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ucnjava na početku prodaje PS3 u SAD-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mpedo, nasilje, pa čak i pucnjava, zabilježeni su u petak kada je Playstation 3 konačno stigao u američke trgovine u kojim se prodaje po cijeni od 600 US dolar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va generacija konzola za video igre došla je u ograničenim količinama, iako je proizvođač Sony obećao da će u prvom naletu ponuditi najmanje 400.000 primjerak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je dovelo do dugih redova pred trgovinama u kojima se Playstation 3 prodavao za 600 dolara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U Puthamu, Connecticut, dva su muškarca zapucala na ljude u redu koji su im odbili dati novac. Jedan kupac, Michael Penkala (21) ranjen je u leđa i rame, no u stabilnom je stanju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 Palmdaleu u Kaliforniji trgovci su morali zatvoriti trgovinu zbog neviđene gužve, a u stampedu pred dućenom u Wisconsinu ozlijeđen je jedan kupac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ystation 3 nasljednik je popularne Sonyeve konzole Playstation 2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, budući da se pojavio godinu dana nakon Microsoftovog konkurenta Xbox 360, analitičari se pitaju hoće li ispuniti očekivanja tog japanskog elektroničkog gigant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bog problema u proizvodnji, Sony Corporation uspio je proizvesti oko 100.000 PlayStationa3 za premijeru u Japanu, dok će za nastup u Sjedinjenim Državama u petak, 17. studenoga biti ponuđeno oko 400.000 igraćih konzol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kuplja verzija ima hard-disk od 60 GB i opremljena je wi-fi bežičnom mrežom, a stoji oko 400 eura, dok jeftinija verzija ima hard-disk od 20 GB, nema wi-fi, a stoji oko 330 eur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 objema verzijama dobiva se bežični kontroler, visokokvalitetni video-player Blu-ray i "port" kako bi se mogao spojiti na high-definition monitor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pnjom konzole PS3 dobiva se i pristup on-line PlayStation Networku, gdje se igrači mogu susretati i razmjenjivati iskustv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jnovija generacija PlayStationa ima gotovo filmsku rezoluciju grafik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bog velikih troškova proizvodnje i razvoja, Sony će u prvo vrijeme gubiti na prodaji PS3, a zarada će rasti s brojem prodanih konzol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-Bo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S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S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S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06:00Z</dcterms:created>
  <dc:creator>Renato Ristić</dc:creator>
  <dc:description/>
  <cp:keywords/>
  <dc:language>en-US</dc:language>
  <cp:lastModifiedBy>Renato Ristić</cp:lastModifiedBy>
  <dcterms:modified xsi:type="dcterms:W3CDTF">2006-11-20T07:06:00Z</dcterms:modified>
  <cp:revision>2</cp:revision>
  <dc:subject/>
  <dc:title>Za nove životinje treba veći ZOO </dc:title>
</cp:coreProperties>
</file>